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5100</wp:posOffset>
                </wp:positionH>
                <wp:positionV relativeFrom="paragraph">
                  <wp:posOffset>-338455</wp:posOffset>
                </wp:positionV>
                <wp:extent cx="4719955" cy="963930"/>
                <wp:effectExtent l="6350" t="0" r="0" b="188595"/>
                <wp:wrapNone/>
                <wp:docPr id="1" name="Groupe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9960" cy="964080"/>
                          <a:chOff x="0" y="0"/>
                          <a:chExt cx="4719960" cy="964080"/>
                        </a:xfrm>
                      </wpg:grpSpPr>
                      <wps:wsp>
                        <wps:cNvSpPr/>
                        <wps:spPr>
                          <a:xfrm>
                            <a:off x="0" y="267480"/>
                            <a:ext cx="4385160" cy="696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Bernard MT Condensed" w:hAnsi="Bernard MT Condensed" w:eastAsia="Calibri" w:cs="Bernard MT Condensed"/>
                                  <w:color w:val="auto"/>
                                  <w:lang w:val="fr-FR" w:bidi="ar-SA"/>
                                </w:rPr>
                                <w:t>Schnelles Rechnen 6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Image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015800" y="0"/>
                            <a:ext cx="704160" cy="96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e 3" style="position:absolute;margin-left:-13pt;margin-top:-26.65pt;width:371.65pt;height:75.9pt" coordorigin="-260,-533" coordsize="7433,1518">
                <v:roundrect id="shape_0" ID="Rectangle à coins arrondis 1" fillcolor="yellow" stroked="t" o:allowincell="f" style="position:absolute;left:-260;top:-112;width:6905;height:1096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Bernard MT Condensed" w:hAnsi="Bernard MT Condensed" w:eastAsia="Calibri" w:cs="Bernard MT Condensed"/>
                            <w:color w:val="auto"/>
                            <w:lang w:val="fr-FR" w:bidi="ar-SA"/>
                          </w:rPr>
                          <w:t>Schnelles Rechnen 6</w:t>
                        </w:r>
                      </w:p>
                    </w:txbxContent>
                  </v:textbox>
                  <v:fill o:detectmouseclick="t" type="solid" color2="blue"/>
                  <v:stroke color="white" weight="12600" joinstyle="miter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2" stroked="f" o:allowincell="f" style="position:absolute;left:6064;top:-533;width:1108;height:151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8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7"/>
        <w:gridCol w:w="2692"/>
        <w:gridCol w:w="717"/>
        <w:gridCol w:w="2692"/>
      </w:tblGrid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2 + 2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30 + 7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1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7 + 1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40 + 1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2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10 + 1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8 – 1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3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3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4 + 2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17 – 1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4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4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6 + 2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28– 1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5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5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10 + 9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15 – 1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6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6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4 + 4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15 – 2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7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7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7 + 3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26 – 1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8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8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5 + 5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28 – 3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9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9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5 + 6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30 – 5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0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0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22955</wp:posOffset>
                </wp:positionH>
                <wp:positionV relativeFrom="paragraph">
                  <wp:posOffset>142240</wp:posOffset>
                </wp:positionV>
                <wp:extent cx="993775" cy="521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Stencil Std;Impact" w:ascii="Stencil Std;Impact" w:hAnsi="Stencil Std;Impact"/>
                                <w:sz w:val="52"/>
                                <w:szCs w:val="66"/>
                              </w:rPr>
                              <w:t>C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25pt;height:41.05pt;mso-wrap-distance-left:9.05pt;mso-wrap-distance-right:9.05pt;mso-wrap-distance-top:0pt;mso-wrap-distance-bottom:0pt;margin-top:11.2pt;mso-position-vertical-relative:text;margin-left:261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Stencil Std;Impact" w:ascii="Stencil Std;Impact" w:hAnsi="Stencil Std;Impact"/>
                          <w:sz w:val="52"/>
                          <w:szCs w:val="66"/>
                        </w:rPr>
                        <w:t>C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5100</wp:posOffset>
                </wp:positionH>
                <wp:positionV relativeFrom="paragraph">
                  <wp:posOffset>-71755</wp:posOffset>
                </wp:positionV>
                <wp:extent cx="4384675" cy="695960"/>
                <wp:effectExtent l="6985" t="133985" r="6350" b="189230"/>
                <wp:wrapNone/>
                <wp:docPr id="3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480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Bernard MT Condensed" w:hAnsi="Bernard MT Condensed" w:eastAsia="Calibri" w:cs="Bernard MT Condensed"/>
                                <w:color w:val="auto"/>
                                <w:lang w:val="fr-FR" w:bidi="ar-SA"/>
                              </w:rPr>
                              <w:t>Schnelles Rechnen 6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yellow" stroked="t" o:allowincell="f" style="position:absolute;margin-left:-13pt;margin-top:-5.65pt;width:345.2pt;height:5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Bernard MT Condensed" w:hAnsi="Bernard MT Condensed" w:eastAsia="Calibri" w:cs="Bernard MT Condensed"/>
                          <w:color w:val="auto"/>
                          <w:lang w:val="fr-FR" w:bidi="ar-SA"/>
                        </w:rPr>
                        <w:t>Schnelles Rechnen 6</w:t>
                      </w:r>
                    </w:p>
                  </w:txbxContent>
                </v:textbox>
                <v:fill o:detectmouseclick="t" type="solid" color2="blue"/>
                <v:stroke color="white" weight="1260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50005</wp:posOffset>
            </wp:positionH>
            <wp:positionV relativeFrom="paragraph">
              <wp:posOffset>-338455</wp:posOffset>
            </wp:positionV>
            <wp:extent cx="704850" cy="963930"/>
            <wp:effectExtent l="0" t="0" r="0" b="0"/>
            <wp:wrapNone/>
            <wp:docPr id="4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8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7"/>
        <w:gridCol w:w="2692"/>
        <w:gridCol w:w="717"/>
        <w:gridCol w:w="2692"/>
      </w:tblGrid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2 + 2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30 + 7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1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7 + 1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40 + 1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2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10 + 1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8 – 1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3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3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4 + 2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17 – 1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4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4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6 + 2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28– 1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5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5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10 + 9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15 – 1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6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6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4 + 4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15 – 2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7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7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7 + 3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26 – 1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8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8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5 + 5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28 – 3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9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9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5 + 6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30 – 5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0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0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351020</wp:posOffset>
                </wp:positionH>
                <wp:positionV relativeFrom="paragraph">
                  <wp:posOffset>148590</wp:posOffset>
                </wp:positionV>
                <wp:extent cx="2489835" cy="584835"/>
                <wp:effectExtent l="6350" t="6985" r="762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9760" cy="585000"/>
                          <a:chOff x="0" y="0"/>
                          <a:chExt cx="2489760" cy="58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89760" cy="585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88"/>
                                  <w:rFonts w:ascii="Bernard MT Condensed" w:hAnsi="Bernard MT Condensed" w:eastAsia="Calibri" w:cs="Bernard MT Condensed"/>
                                  <w:color w:val="auto"/>
                                  <w:lang w:val="fr-FR" w:bidi="ar-SA"/>
                                </w:rPr>
                                <w:t xml:space="preserve">Punkte : 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9920" y="86400"/>
                            <a:ext cx="699840" cy="426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2.6pt;margin-top:11.7pt;width:196.05pt;height:46.05pt" coordorigin="-6852,234" coordsize="3921,921">
                <v:roundrect id="shape_0" ID="Rectangle à coins arrondis 1" fillcolor="yellow" stroked="t" o:allowincell="f" style="position:absolute;left:-6852;top:234;width:3920;height:92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56"/>
                            <w:szCs w:val="88"/>
                            <w:rFonts w:ascii="Bernard MT Condensed" w:hAnsi="Bernard MT Condensed" w:eastAsia="Calibri" w:cs="Bernard MT Condensed"/>
                            <w:color w:val="auto"/>
                            <w:lang w:val="fr-FR" w:bidi="ar-SA"/>
                          </w:rPr>
                          <w:t xml:space="preserve">Punkte : </w:t>
                        </w:r>
                      </w:p>
                    </w:txbxContent>
                  </v:textbox>
                  <v:fill o:detectmouseclick="t" type="solid" color2="blue"/>
                  <v:stroke color="white" weight="12600" joinstyle="miter" endcap="flat"/>
                  <w10:wrap type="none"/>
                </v:roundrect>
                <v:roundrect id="shape_0" ID="Rectangle à coins arrondis 4" fillcolor="white" stroked="t" o:allowincell="f" style="position:absolute;left:-4175;top:370;width:1101;height:670;mso-wrap-style:none;v-text-anchor:middle">
                  <v:fill o:detectmouseclick="t" type="solid" color2="black"/>
                  <v:stroke color="white" weight="1260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01040</wp:posOffset>
                </wp:positionH>
                <wp:positionV relativeFrom="paragraph">
                  <wp:posOffset>109855</wp:posOffset>
                </wp:positionV>
                <wp:extent cx="2489835" cy="584835"/>
                <wp:effectExtent l="6985" t="6985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9760" cy="585000"/>
                          <a:chOff x="0" y="0"/>
                          <a:chExt cx="2489760" cy="58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89760" cy="585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88"/>
                                  <w:rFonts w:ascii="Bernard MT Condensed" w:hAnsi="Bernard MT Condensed" w:eastAsia="Calibri" w:cs="Bernard MT Condensed"/>
                                  <w:color w:val="auto"/>
                                  <w:lang w:val="fr-FR" w:bidi="ar-SA"/>
                                </w:rPr>
                                <w:t xml:space="preserve">Punkte : 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9920" y="86400"/>
                            <a:ext cx="699840" cy="426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2pt;margin-top:8.65pt;width:196.05pt;height:46.05pt" coordorigin="1104,173" coordsize="3921,921">
                <v:roundrect id="shape_0" ID="Rectangle à coins arrondis 1" fillcolor="yellow" stroked="t" o:allowincell="f" style="position:absolute;left:1104;top:173;width:3920;height:92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56"/>
                            <w:szCs w:val="88"/>
                            <w:rFonts w:ascii="Bernard MT Condensed" w:hAnsi="Bernard MT Condensed" w:eastAsia="Calibri" w:cs="Bernard MT Condensed"/>
                            <w:color w:val="auto"/>
                            <w:lang w:val="fr-FR" w:bidi="ar-SA"/>
                          </w:rPr>
                          <w:t xml:space="preserve">Punkte : </w:t>
                        </w:r>
                      </w:p>
                    </w:txbxContent>
                  </v:textbox>
                  <v:fill o:detectmouseclick="t" type="solid" color2="blue"/>
                  <v:stroke color="white" weight="12600" joinstyle="miter" endcap="flat"/>
                  <w10:wrap type="none"/>
                </v:roundrect>
                <v:roundrect id="shape_0" ID="Rectangle à coins arrondis 4" fillcolor="white" stroked="t" o:allowincell="f" style="position:absolute;left:3781;top:309;width:1101;height:670;mso-wrap-style:none;v-text-anchor:middle">
                  <v:fill o:detectmouseclick="t" type="solid" color2="black"/>
                  <v:stroke color="white" weight="12600" joinstyle="miter" endcap="flat"/>
                  <w10:wrap type="none"/>
                </v:round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3430</wp:posOffset>
                </wp:positionH>
                <wp:positionV relativeFrom="paragraph">
                  <wp:posOffset>142240</wp:posOffset>
                </wp:positionV>
                <wp:extent cx="993775" cy="52133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Stencil Std;Impact" w:ascii="Stencil Std;Impact" w:hAnsi="Stencil Std;Impact"/>
                                <w:sz w:val="52"/>
                                <w:szCs w:val="66"/>
                              </w:rPr>
                              <w:t>C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25pt;height:41.05pt;mso-wrap-distance-left:9.05pt;mso-wrap-distance-right:9.05pt;mso-wrap-distance-top:0pt;mso-wrap-distance-bottom:0pt;margin-top:11.2pt;mso-position-vertical-relative:text;margin-left:260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Stencil Std;Impact" w:ascii="Stencil Std;Impact" w:hAnsi="Stencil Std;Impact"/>
                          <w:sz w:val="52"/>
                          <w:szCs w:val="66"/>
                        </w:rPr>
                        <w:t>C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9690</wp:posOffset>
                </wp:positionH>
                <wp:positionV relativeFrom="paragraph">
                  <wp:posOffset>-141605</wp:posOffset>
                </wp:positionV>
                <wp:extent cx="6826885" cy="695960"/>
                <wp:effectExtent l="6985" t="133985" r="6350" b="294005"/>
                <wp:wrapNone/>
                <wp:docPr id="8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704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Bernard MT Condensed" w:hAnsi="Bernard MT Condensed" w:eastAsia="Calibri" w:cs="Bernard MT Condensed"/>
                                <w:color w:val="auto"/>
                                <w:lang w:val="fr-FR" w:bidi="ar-SA"/>
                              </w:rPr>
                              <w:t>Schnelles Rechnen 6 : Lösungen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rFonts w:eastAsia="Calibri" w:ascii="Stencil Std;Impact" w:hAnsi="Stencil Std;Impact" w:cs="Stencil Std;Impact"/>
                                <w:color w:val="auto"/>
                                <w:lang w:val="fr-FR" w:bidi="ar-SA"/>
                              </w:rPr>
                              <w:t xml:space="preserve"> rrrréporéponse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yellow" stroked="t" o:allowincell="f" style="position:absolute;margin-left:-4.7pt;margin-top:-11.15pt;width:537.5pt;height:5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Bernard MT Condensed" w:hAnsi="Bernard MT Condensed" w:eastAsia="Calibri" w:cs="Bernard MT Condensed"/>
                          <w:color w:val="auto"/>
                          <w:lang w:val="fr-FR" w:bidi="ar-SA"/>
                        </w:rPr>
                        <w:t>Schnelles Rechnen 6 : Lösungen</w:t>
                      </w:r>
                      <w:r>
                        <w:rPr>
                          <w:kern w:val="2"/>
                          <w:sz w:val="72"/>
                          <w:szCs w:val="72"/>
                          <w:rFonts w:eastAsia="Calibri" w:ascii="Stencil Std;Impact" w:hAnsi="Stencil Std;Impact" w:cs="Stencil Std;Impact"/>
                          <w:color w:val="auto"/>
                          <w:lang w:val="fr-FR" w:bidi="ar-SA"/>
                        </w:rPr>
                        <w:t xml:space="preserve"> rrrréporéponse</w:t>
                      </w:r>
                    </w:p>
                  </w:txbxContent>
                </v:textbox>
                <v:fill o:detectmouseclick="t" type="solid" color2="blue"/>
                <v:stroke color="white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FFFFFF"/>
          <w:sz w:val="48"/>
          <w:szCs w:val="24"/>
        </w:rPr>
      </w:pPr>
      <w:r>
        <w:rPr>
          <w:rFonts w:cs="Arial" w:ascii="Arial Narrow" w:hAnsi="Arial Narrow"/>
          <w:b/>
          <w:color w:val="FFFFFF"/>
          <w:sz w:val="48"/>
          <w:szCs w:val="24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06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1"/>
        <w:gridCol w:w="4214"/>
        <w:gridCol w:w="1121"/>
        <w:gridCol w:w="4214"/>
      </w:tblGrid>
      <w:tr>
        <w:trPr>
          <w:trHeight w:val="945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4</w:t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1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37</w:t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41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2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2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7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3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3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6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4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4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27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5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5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4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6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6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3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7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7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25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8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8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25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9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9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25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0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20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</w:tr>
    </w:tbl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720" w:right="720" w:gutter="0" w:header="0" w:top="720" w:footer="0" w:bottom="72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  <w:font w:name="Arial Narrow">
    <w:charset w:val="00"/>
    <w:family w:val="swiss"/>
    <w:pitch w:val="variable"/>
  </w:font>
  <w:font w:name="Stencil Std">
    <w:altName w:val="Impact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13:08:00Z</dcterms:created>
  <dc:creator>nicolas pinel</dc:creator>
  <dc:description/>
  <cp:keywords/>
  <dc:language>en-US</dc:language>
  <cp:lastModifiedBy>ecole</cp:lastModifiedBy>
  <cp:lastPrinted>2017-08-23T09:58:00Z</cp:lastPrinted>
  <dcterms:modified xsi:type="dcterms:W3CDTF">2019-08-16T13:08:00Z</dcterms:modified>
  <cp:revision>2</cp:revision>
  <dc:subject/>
  <dc:title/>
</cp:coreProperties>
</file>